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2.ed.gov/pubs/parents/Math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ath.com/parents/articles/mathh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2.scholastic.com/browse/activities.j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ath.com/parents/articles/funmat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kidsource.com/kidsource/content/Learnmath5.html" \l "Game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kidsource.com/kidsource/content/Learnmath5.html#Game1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braingle.com/Mat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teach-nology.com/test_parser/html_parser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school.discoveryeducation.com/brainboosters/spatial/CupsUp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school.discoveryeducation.com/brainboosters/spatial/exactlytw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school.discoveryeducation.com/brainboosters/wordplay/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school.discoveryeducation.com/brainboosters/wordplay/atoz.html</w:t>
        </w:r>
      </w:hyperlink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nap ITC" w:hAnsi="Snap ITC" w:cs="Snap ITC"/>
        <w:sz w:val="44"/>
        <w:szCs w:val="44"/>
      </w:rPr>
    </w:pPr>
    <w:r>
      <w:rPr>
        <w:rFonts w:cs="Snap ITC" w:ascii="Snap ITC" w:hAnsi="Snap ITC"/>
        <w:sz w:val="44"/>
        <w:szCs w:val="44"/>
      </w:rPr>
      <w:t>Math Websites for At Home Ide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com/parents/articles/mathhome.html" TargetMode="External"/><Relationship Id="rId3" Type="http://schemas.openxmlformats.org/officeDocument/2006/relationships/hyperlink" Target="http://www2.scholastic.com/browse/activities.jsp" TargetMode="External"/><Relationship Id="rId4" Type="http://schemas.openxmlformats.org/officeDocument/2006/relationships/hyperlink" Target="http://www.math.com/parents/articles/funmath.html" TargetMode="External"/><Relationship Id="rId5" Type="http://schemas.openxmlformats.org/officeDocument/2006/relationships/hyperlink" Target="http://www.braingle.com/Math.html" TargetMode="External"/><Relationship Id="rId6" Type="http://schemas.openxmlformats.org/officeDocument/2006/relationships/hyperlink" Target="http://www.teach-nology.com/test_parser/html_parser.php" TargetMode="External"/><Relationship Id="rId7" Type="http://schemas.openxmlformats.org/officeDocument/2006/relationships/hyperlink" Target="http://school.discoveryeducation.com/brainboosters/spatial/CupsUp.html" TargetMode="External"/><Relationship Id="rId8" Type="http://schemas.openxmlformats.org/officeDocument/2006/relationships/hyperlink" Target="http://school.discoveryeducation.com/brainboosters/spatial/exactlytwo.html" TargetMode="External"/><Relationship Id="rId9" Type="http://schemas.openxmlformats.org/officeDocument/2006/relationships/hyperlink" Target="http://school.discoveryeducation.com/brainboosters/wordplay/a.html" TargetMode="External"/><Relationship Id="rId10" Type="http://schemas.openxmlformats.org/officeDocument/2006/relationships/hyperlink" Target="http://school.discoveryeducation.com/brainboosters/wordplay/atoz.html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6:28:00Z</dcterms:created>
  <dc:creator>Lamphere</dc:creator>
  <dc:description/>
  <cp:keywords/>
  <dc:language>en-US</dc:language>
  <cp:lastModifiedBy>admin_lhs</cp:lastModifiedBy>
  <cp:lastPrinted>2010-11-04T11:07:00Z</cp:lastPrinted>
  <dcterms:modified xsi:type="dcterms:W3CDTF">2010-11-04T16:28:00Z</dcterms:modified>
  <cp:revision>2</cp:revision>
  <dc:subject/>
  <dc:title>http://www2</dc:title>
</cp:coreProperties>
</file>